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k Sheet Templat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Name:                   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n complex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odification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mplex modification</w:t>
            </w:r>
          </w:p>
        </w:tc>
      </w:tr>
    </w:tbl>
    <w:p>
      <w:pPr>
        <w:pStyle w:val="Heading1"/>
        <w:spacing w:before="480" w:after="240"/>
        <w:rPr/>
      </w:pPr>
      <w:r>
        <w:rPr/>
        <w:t>Pre assessment (preparation phase)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information in the case scen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urther information is needed? 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may be useful to liaise with?   ………………………………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Are there any ‘triggers’ which alert you to potential issues with an EMS applic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Cs w:val="28"/>
              </w:rPr>
              <w:t>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Heading1"/>
        <w:spacing w:before="480" w:after="240"/>
        <w:rPr/>
      </w:pPr>
      <w:r>
        <w:rPr/>
        <w:t>Assessment phase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288" w:hanging="288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rom the information in the case scenario which factors are affecting occupational performance? Refer to “Assessment &amp; Clinical Reasoning Overview” tool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hysical            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functional              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 cognitiv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ensory             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psychosocial         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 socio-cultural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vironmen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Details of relevant factors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spacing w:before="480" w:after="240"/>
        <w:rPr/>
      </w:pPr>
      <w:r>
        <w:rPr/>
        <w:t>Clinical reasoning phas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rom the information in the case scenario, identif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 …………………………………………………………………………………………..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s  ………………………………………………………………..……………….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term anticipated needs ………………………………………………………………..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s &amp; desired outcomes  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Consider options &amp; possible solution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torative approach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change of technique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 increase support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quipment solution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other alternatives    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: ……………………………………………………………………………………………….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s a housing modification the best option?                     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yes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 no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not sure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s it appropriate to consider EMS funded modifications?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yes  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 no </w:t>
            </w:r>
            <w:r>
              <w:rPr>
                <w:rFonts w:eastAsia="Symbol" w:cs="Symbol" w:ascii="Symbol" w:hAnsi="Symbol"/>
              </w:rPr>
              <w:t></w:t>
            </w:r>
            <w:r>
              <w:rPr>
                <w:rFonts w:cs="Arial" w:ascii="Arial" w:hAnsi="Arial"/>
              </w:rPr>
              <w:t xml:space="preserve">  not s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45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Using the 3 part framework phase: the person</w:t>
            </w:r>
          </w:p>
          <w:p>
            <w:pPr>
              <w:pStyle w:val="Normal"/>
              <w:spacing w:before="240" w:after="200"/>
              <w:ind w:left="288" w:hanging="288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nsider in more depth the information that is relevant to an EMS housing application.  Refer to the Critical Questions Checklist - Questions related to the person. Note the questions which raise issues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1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3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4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5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6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7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: ……………………………………………………………………………………………….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Using the 3 part  framework phase: the home environment</w:t>
            </w:r>
          </w:p>
          <w:p>
            <w:pPr>
              <w:pStyle w:val="Normal"/>
              <w:spacing w:before="240" w:after="200"/>
              <w:ind w:left="288" w:hanging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nsider in more depth the information that is relevant to an EMS housing application.  Refer to the Critical Questions Checklist - Questions related to the home environment. Note the questions which raise issu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8 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9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0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1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2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3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4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5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6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: ……………………………………………………………………………………………….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hat features of the internal/external environment need to be noted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Attach a photo if appropriate</w:t>
            </w:r>
          </w:p>
          <w:p>
            <w:pPr>
              <w:pStyle w:val="Normal"/>
              <w:spacing w:before="240" w:after="200"/>
              <w:ind w:left="288" w:hanging="288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ketch existing environment showing relevant features, fixtures, fittings, measurements,        other inform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Using the 3 part  framework phase -the proposed plan</w:t>
            </w:r>
          </w:p>
          <w:p>
            <w:pPr>
              <w:pStyle w:val="Normal"/>
              <w:spacing w:before="240" w:after="200"/>
              <w:ind w:left="288" w:hanging="288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nsider in more depth the information that is relevant to an EMS housing application.  Refer to the Critical Questions Checklist - Questions related to the proposed plan. Note the questions which raise issu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17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8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19 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0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1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2 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3  </w:t>
            </w:r>
            <w:r>
              <w:rPr>
                <w:rFonts w:eastAsia="Symbol" w:cs="Symbol" w:ascii="Symbol" w:hAnsi="Symbol"/>
                <w:color w:val="FF0000"/>
              </w:rPr>
              <w:t></w:t>
            </w:r>
            <w:r>
              <w:rPr>
                <w:rFonts w:cs="Arial" w:ascii="Arial" w:hAnsi="Arial"/>
                <w:color w:val="FF0000"/>
              </w:rPr>
              <w:t xml:space="preserve"> 24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: ……………………………………………………………………………………………….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critical features must be considered in the specifications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tch proposed plan showing match between identified need and solutio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58690</wp:posOffset>
          </wp:positionH>
          <wp:positionV relativeFrom="paragraph">
            <wp:posOffset>161925</wp:posOffset>
          </wp:positionV>
          <wp:extent cx="914400" cy="914400"/>
          <wp:effectExtent l="0" t="0" r="0" b="0"/>
          <wp:wrapTight wrapText="bothSides">
            <wp:wrapPolygon edited="0">
              <wp:start x="-223" y="0"/>
              <wp:lineTo x="-223" y="21373"/>
              <wp:lineTo x="21598" y="21373"/>
              <wp:lineTo x="21598" y="0"/>
              <wp:lineTo x="-22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August 2010</w:t>
    </w:r>
  </w:p>
  <w:p>
    <w:pPr>
      <w:pStyle w:val="Footer"/>
      <w:spacing w:before="0" w:after="200"/>
      <w:rPr/>
    </w:pPr>
    <w:r>
      <w:rPr/>
      <w:t>Developed by the Housing Working Group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28:00Z</dcterms:created>
  <dc:creator>Rehabav</dc:creator>
  <dc:description/>
  <dc:language>en-US</dc:language>
  <cp:lastModifiedBy>User</cp:lastModifiedBy>
  <cp:lastPrinted>2010-08-05T10:12:00Z</cp:lastPrinted>
  <dcterms:modified xsi:type="dcterms:W3CDTF">2010-08-25T08:28:00Z</dcterms:modified>
  <cp:revision>2</cp:revision>
  <dc:subject/>
  <dc:title>WORKSHEET  TEMPLATE                     Basic modification</dc:title>
</cp:coreProperties>
</file>